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Cs w:val="28"/>
        </w:rPr>
      </w:pPr>
      <w:r>
        <w:rPr>
          <w:b/>
          <w:bCs/>
          <w:i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i/>
          <w:i/>
          <w:iCs/>
          <w:szCs w:val="28"/>
        </w:rPr>
      </w:pPr>
      <w:r>
        <w:rPr>
          <w:i/>
          <w:iCs/>
          <w:szCs w:val="28"/>
        </w:rPr>
        <w:t>Свердловская область</w:t>
      </w:r>
    </w:p>
    <w:p>
      <w:pPr>
        <w:pStyle w:val="Subtitle"/>
        <w:rPr>
          <w:szCs w:val="28"/>
        </w:rPr>
      </w:pPr>
      <w:r>
        <w:rPr>
          <w:i/>
          <w:iCs/>
          <w:color w:val="FF0000"/>
          <w:szCs w:val="28"/>
        </w:rPr>
        <w:t xml:space="preserve">  </w:t>
      </w:r>
      <w:r>
        <w:rPr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5 - е заседание  4 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27»  декабря   2017 года                                                                            №  24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МУНИЦИПАЛЬНОГО ОБРАЗОВАНИЯ КРАСНОПОЛЯНСКОЕ СЕЛЬСКОЕ ПОСЕЛЕНИЕ ОТ 28 ДЕКАБРЯ 2016 ГОДА № 20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 2017 ГОД И ПЛАНОВЫЙ ПЕРИОД 2018 И 2019 ГОДОВ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Cs w:val="28"/>
        </w:rPr>
      </w:pPr>
      <w:r>
        <w:rPr>
          <w:color w:val="3333CC"/>
          <w:szCs w:val="28"/>
        </w:rPr>
        <w:t xml:space="preserve">           </w:t>
      </w:r>
      <w:r>
        <w:rPr>
          <w:szCs w:val="28"/>
        </w:rPr>
        <w:t>На основании Бюджетного кодекса Российской Федерации,  Областного закона от 19 декабря 2016 года  № 131 – ОЗ «Об областном бюджете на 2017 год и плановый период 2018 и 2019 годов», (с изменениями, внесенными Законом Свердловской области от 13.04.2017 № 26-ОЗ,  29.06.2017 № 59-ОЗ, 03.11.2017 № 106-ОЗ), решения Думы муниципального образования Байкаловский муниципальный район  от 28 декабря 2016 года № 28 «О бюджете муниципального образования Байкаловский муниципальный район на 2017 год и плановый период 2018 и 2019 годов», с изменениями, внесенными решением Думы муниципального образования Байкаловский муниципальный район от 30 марта 2017 года № 50, от 29 июня 2017 года №  72 , от 25 сентября 2017 года № 80, от 25  декабря № 101, решения Думы муниципального образования от 27 декабря 2013 года № 24 «Об утверждении Положения о бюджетном процессе муниципального образования Краснополянское сельское поселение», с изменениями, внесенными решениями Думы от 25 декабря 2014 года № 81, от 28 декабря 2015 года № 138, от 29 июня 2016 года № 179 и от 29 июля 2016 года № 183, от 26 сентября 2017 года № 5 Дума Краснополянского сельского поселения</w:t>
      </w:r>
    </w:p>
    <w:p>
      <w:pPr>
        <w:pStyle w:val="TextBody"/>
        <w:jc w:val="center"/>
        <w:rPr/>
      </w:pPr>
      <w:r>
        <w:rPr>
          <w:b/>
          <w:bCs/>
          <w:iCs/>
          <w:szCs w:val="28"/>
        </w:rPr>
        <w:t>РЕШИЛА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Cs/>
          <w:sz w:val="28"/>
          <w:szCs w:val="28"/>
        </w:rPr>
        <w:t>Раздел 1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Думы  муниципального образования Краснополянское сельское поселение от 28 декабря 2016 года № 209 «О бюджете муниципального образования Краснополянское сельское поселение на 2017 год и плановый период 2018 и 2019 годов» (печатное средство «Информационный вестник Краснополянского сельского поселения»»  за № 1, от 25.01.2017г.), с изменениями, внесенными Решением Думы  муниципального  образования Краснополянское сельское поселение от 31 марта 2017 года № 227, от 29 июня 2017 года № 244, от 26 сентября 2017 года № 7,  следующие изменения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пункт 1 пункта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 общий объем доходов муниципального бюджет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54 234,6 тысяч рублей, в том числе объем межбюджетных трансфертов, получаемых из других  бюджетов, в сумме  42 685,7  тысяч рублей, на 2017 год»;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одпункт 1 пункта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55 856,5 тысячи рублей на 2017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ункт 1 пункта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1 621,9 тысяч рублей на 2017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Подпункт 1 пункта 7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 Установить размер резервного фонда местной администра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0 тысяч рублей на 2017 год»;</w:t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Подпункт 1 пункта 10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объем бюджетных ассигнований  муниципального Дорожного фонда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12649,7  тысяч рублей, в том числе за счет акцизов на нефтепродукты 5015,0 тысяч рублей, за счет межбюджетных трансфертов, предоставленных из бюджета муниципального района 185,0 тысячи рублей, за счет остальных налоговых и неналоговых доходов 7449,7 тысяч рублей, на 2017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) Приложения 2,4,5,7,9,17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 Настоящее решение вступает в силу 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krasnopolynskoe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3. Контроль над выполнением данного решения возложить на постоянную комиссию по 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полянского сельского поселения                                       Е.П.Шуто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»  дека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полянское сельское                                                              А.Н.Снигирев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»  дека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Аникина Л.Н.</dc:creator>
  <dc:description/>
  <cp:keywords/>
  <dc:language>en-US</dc:language>
  <cp:lastModifiedBy>Дума</cp:lastModifiedBy>
  <cp:lastPrinted>2018-01-16T14:49:00Z</cp:lastPrinted>
  <dcterms:modified xsi:type="dcterms:W3CDTF">2018-01-16T09:49:00Z</dcterms:modified>
  <cp:revision>249</cp:revision>
  <dc:subject/>
  <dc:title/>
</cp:coreProperties>
</file>